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3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Кировская, д. 23, корп.1, нежилое помещ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18 Федерального закона от 21 декабря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иватизацию нежилого помещения, назначение – нежилое помещение, цокольный этаж, общая площадь 91,4 кв. м, кадастровый номер 29:22:031014:377, адрес объекта: Архангельская область, МО "Город Архангельск", г. Архангельск, Северный территориальный округ,                      ул. Кировская, д. 23, корп.1, нежилое помеще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б) начальную цену продажи объекта – 1 350 000,00 руб., в том числе НДС – 225 000,00 руб.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ind w:firstLine="709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/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5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0:26:00Z</dcterms:modified>
  <cp:revision>3</cp:revision>
  <dc:subject/>
  <dc:title>ГЛАВА МУНИЦИПАЛЬНОГО ОБРАЗОВАНИЯ</dc:title>
</cp:coreProperties>
</file>